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y partner is Bronwyn she is 6 years ofd and is in grade 1. My teacher teached us how to use a GPS and we had to find a hiden treasure.  Bronwyn helpt me by carring the GPS and following the arrow.</w:t>
      </w:r>
    </w:p>
    <w:p>
      <w:pPr>
        <w:pStyle w:val="Normal"/>
        <w:spacing w:lineRule="auto" w:line="360"/>
        <w:rPr/>
      </w:pPr>
      <w:r>
        <w:rPr/>
        <w:t>The treasure was 127 meters from the back door of the school. We could not find it so we asked her teacher to ehlp.  We found the container hidden under a bench near the play structure.</w:t>
      </w:r>
    </w:p>
    <w:p>
      <w:pPr>
        <w:pStyle w:val="Normal"/>
        <w:spacing w:lineRule="auto" w:line="360"/>
        <w:rPr/>
      </w:pPr>
      <w:r>
        <w:rPr/>
        <w:t>In the container there was a bunch of letters.  Bronwyn had to put them into order.  I needed to help her with the last letters like X, Y, Z, W.  She choose the capital letters instead of the small ones.  She put them in order and we took a picture using a camera that Mrs. Fairburn gave us.  We then tried to make words using the letters.  We made 8 words most of them had 2 letters.  We took pictures of the words to.</w:t>
      </w:r>
    </w:p>
    <w:p>
      <w:pPr>
        <w:pStyle w:val="Normal"/>
        <w:spacing w:lineRule="auto" w:line="360" w:before="0" w:after="200"/>
        <w:rPr/>
      </w:pPr>
      <w:r>
        <w:rPr/>
        <w:t>It was fun helping a grade one kid.  She didn’t know how to use the GPS.  It was fun helping with the alphavet because I knew the order and could help her.  Helping others is a goal we talked about in class and I think I did a good job.  Takiong pictures was fun and helping Bronwyn.  I hope that we can do this again.  It was f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00:00Z</dcterms:created>
  <dc:creator>bmorden</dc:creator>
  <dc:description/>
  <cp:keywords/>
  <dc:language>en-US</dc:language>
  <cp:lastModifiedBy>bmorden</cp:lastModifiedBy>
  <cp:lastPrinted>2010-01-11T13:58:00Z</cp:lastPrinted>
  <dcterms:modified xsi:type="dcterms:W3CDTF">2010-01-11T20:00:00Z</dcterms:modified>
  <cp:revision>2</cp:revision>
  <dc:subject/>
  <dc:title/>
</cp:coreProperties>
</file>